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21</w:t>
        <w:tab/>
        <w:t>6.</w:t>
        <w:tab/>
        <w:t>Form: Preliminary Stipulation on Attempt to Prepare Agreed Statement (Cal Rules of Ct 8.134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21-1</w:t>
        <w:tab/>
        <w:t>Preliminary stipulation on attempt to prepare agreed stat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>
          <w:iCs/>
        </w:rPr>
      </w:pPr>
      <w:r>
        <w:rPr>
          <w:iCs/>
        </w:rPr>
        <w:t>_ _[Telephone number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PRELIMINARY STIPULATION ON ATTEMPT TO PREPAREAGREED STATEMENT (CAL RULES OF CT 8.134)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t is stipulated between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rough their attorneys of record, that the parties will attempt to prepare an agreed statement on appeal under California Rules of Court 8.134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23</dc:title>
</cp:coreProperties>
</file>